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2-ГЛР «Распределение земель, не покрытых лесной растительностью, и нелесных земель по способам лесовосстановления и лесоразведения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2</w:t>
      </w:r>
      <w:r>
        <w:rPr>
          <w:b/>
          <w:sz w:val="40"/>
          <w:szCs w:val="40"/>
        </w:rPr>
        <w:t>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лесничеств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5188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8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9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1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7518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5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6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7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8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9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900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751885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751886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2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2-ГЛР» 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данных по форме 12-ГЛР «Распределение земель, не покрытых лесной растительностью, и нелесных земель по способам лесовосстановления и лесоразведения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возможностью ввода недостающих сведений </w:t>
        <w:br/>
        <w:t>(при наличии).</w:t>
      </w:r>
    </w:p>
    <w:p>
      <w:pPr>
        <w:pStyle w:val="Normal"/>
        <w:ind w:left="45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Загрузка информации в АРМ из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 xml:space="preserve"> осуществляется во всех лесничества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2-ГЛР в лесничествах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загружать в АРМ 12-ГЛР информацию по лесничеств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недостающую информацию и корректировать ее; 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2-ГЛР «Характеристика лесов по целевому назначению: защитных лесов, их категорий, эксплуатационных лесов и резервных лесов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с </w:t>
        <w:br/>
        <w:t xml:space="preserve">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по лесничеству для отправки в территориальный орган государственной власти субъекта Российской Федерации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751887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751888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2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12_ГЛР_лесничество», «Прочти меня 12 ГЛР», </w:t>
        <w:br/>
        <w:t>«АРМ_12-ГЛР_версия.exe», «БД_12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2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2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2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2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751889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751890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2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2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47080" cy="374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751891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751892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751893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 и лесничества соответственно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выбор другого наименования лесничества осуществляется по кнопке «Изменить», при этом следует иметь ввиду, что база данных будет очищена.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3447415" cy="169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89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/>
      </w:pPr>
      <w:bookmarkStart w:id="11" w:name="__RefHeading___Toc152751894"/>
      <w:bookmarkEnd w:id="11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2" w:name="__RefHeading___Toc152751895"/>
      <w:bookmarkEnd w:id="12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заполнить все формы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введенных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4_</w:t>
      </w:r>
      <w:r>
        <w:rPr>
          <w:sz w:val="28"/>
          <w:szCs w:val="28"/>
          <w:lang w:val="en-US"/>
        </w:rPr>
        <w:t>lsx</w:t>
      </w:r>
      <w:r>
        <w:rPr>
          <w:sz w:val="28"/>
          <w:szCs w:val="28"/>
        </w:rPr>
        <w:t>_код лесничеств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Код субъекта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0575" cy="148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, если необходима загрузка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152751896"/>
      <w:bookmarkEnd w:id="13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4" w:name="__RefHeading___Toc152751897"/>
      <w:bookmarkEnd w:id="14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ополнительных данных по форме 12-ГЛР необходимо нажать кнопку «Ввод и редактирование данных лесничеств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с наименованием лесничества, выбранного ранее в главном меню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50585" cy="3869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формированы на основании загруженных данных из программы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sfond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белого цвета доступны для ввода, в них необходимо ввести недостающую информацию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ажно! При отсутствии в лесничестве данных по строкам 101, 111, 113, 115, 116, 117, 121, 123, 125, 131, 133, 141, 143, 201, 301, необходимо выполнить загрузку данных по кнопке «Импорт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>», сформировать транспортный файл по кнопке «Получить данные для пересылки» и на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в Главное окно по кнопке «Закрыть» происходит проверка введённых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Нет» на экране появится «ПротоколОшибок». Необходимо откорректировать введенные данные и повторно нажать кнопку «Закрыть» при завершении ввода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введенных данных можно воспользоваться кнопкой «Контроль», расположенной в Главном окне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52751898"/>
      <w:bookmarkEnd w:id="15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6" w:name="__RefHeading___Toc152751899"/>
      <w:bookmarkEnd w:id="16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ля изменения даты отчёта нажмите «Нет».</w:t>
      </w:r>
      <w:r>
        <w:rPr>
          <w:sz w:val="28"/>
          <w:szCs w:val="28"/>
        </w:rPr>
        <w:t xml:space="preserve"> Выберите из списка в Главном окне необходимый период отчёта.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яе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в Главном окн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лесничестве будет сформирован один файл с именем данно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2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-ГЛР_Арсеньевское_01.01</w:t>
      </w:r>
      <w:r>
        <w:rPr>
          <w:color w:val="000000"/>
          <w:sz w:val="28"/>
          <w:szCs w:val="28"/>
        </w:rPr>
        <w:t>.2024.xl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52751900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сведений лесничествами и последующей отправки в территориальный орган из лесни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анспортного файла осуществляется контроль введённых данных. Необходимо отредактировать введённые данные, при наличии ошибок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2_ГЛР_версия_С…С_Л…Л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>БД_12_ГЛР_версия_ Приморский край_Арсеньевское_01.01.2024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Этот файл необходимо отправить в вышестоящий орган субъекта РФ.</w:t>
      </w:r>
      <w:bookmarkEnd w:id="18"/>
    </w:p>
    <w:sectPr>
      <w:footerReference w:type="default" r:id="rId9"/>
      <w:footerReference w:type="first" r:id="rId10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5:00Z</dcterms:created>
  <dc:creator>Дергунова Виктория Сергеевна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01-17T06:53:00Z</dcterms:modified>
  <cp:revision>17</cp:revision>
  <dc:subject/>
  <dc:title>ФГУП «РОСЛЕСИНФОРГ»</dc:title>
</cp:coreProperties>
</file>