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2-ГЛР «Распределение земель, не покрытых лесной растительностью, и нелесных земель по способам лесовосстановления и лесоразведения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2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ОИВ субъекта РФ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7636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5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5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5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7636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65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67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8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69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мотр данных лесничеств и данных по субъекту РФ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70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71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72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763656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763657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2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2-ГЛР» (далее – АРМ)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сводных данных по форме 12-ГЛР «Распределение земель, не покрытых лесной растительностью, и нелесных земель по способам лесовосстановления и лесоразведения» путем загрузки информации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и свод данных по форме 12-ГЛР в субъекте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жать в АРМ 12-ГЛР информацию по субъекту, полученную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базы данных, полученные от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2-ГЛР «Характеристика лесов по целевому назначению: защитных лесов, их категорий, эксплуатационных лесов и резервных лесов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с </w:t>
        <w:br/>
        <w:t xml:space="preserve">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ы по субъекту и лесничествам для отправки в ФГБУ «Рослесинфорг»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763658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763659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размещена папка «АРМ 12-ГЛР версия», включающая в себя папки «АрхивыДляПересылки», «Выходные_документы», «Загрузка», «Настройка», «Шаблоны», а также файлы «Руководство пользователя_АРМ_12_ГЛР_лесничество», «Прочти меня 12 ГЛР», </w:t>
        <w:br/>
        <w:t>«АРМ_12-ГЛР_версия.exe», «БД_12_ГЛР_версия.mdb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Выходные_документы» предусмотрена для выгрузки отчетов в формате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файла Excel, полученного из PPP_Lesfond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граммой АРМ «12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2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_12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2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763660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763661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2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2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90235" cy="391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763662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763663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763664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, в списке лесничеств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субъект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2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152763665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76575" cy="158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/>
      </w:pPr>
      <w:bookmarkStart w:id="12" w:name="__RefHeading___Toc152763666"/>
      <w:bookmarkEnd w:id="12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3" w:name="__RefHeading___Toc152763667"/>
      <w:bookmarkEnd w:id="13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транспортных файлов, присланных лесничествами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ем внимание, что для удобства работы, в папке «Загрузка» одновременно могут находиться файл свода по субъекту, сформированный в PPP_Lesfond и разархивированные транспортные файлы баз данных, полученные от лесничеств: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0425" cy="3248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сформировать свод по субъекту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4_</w:t>
      </w:r>
      <w:r>
        <w:rPr>
          <w:sz w:val="28"/>
          <w:szCs w:val="28"/>
          <w:lang w:val="en-US"/>
        </w:rPr>
        <w:t>svd</w:t>
      </w:r>
      <w:r>
        <w:rPr>
          <w:sz w:val="28"/>
          <w:szCs w:val="28"/>
        </w:rPr>
        <w:t>_код субъект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9999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4385" cy="1503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полученные из лесничеств транспортные файлы баз данных следует разархивировать и поместить в папку «Загрузка», после чего нажать кнопку «Импорт транспортного файла». 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, расположенной в Главном окн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импортированных файлов должно соответствовать количеству лесничеств в субъекте.</w:t>
      </w:r>
      <w:r>
        <w:rPr>
          <w:color w:val="000000"/>
          <w:sz w:val="28"/>
          <w:szCs w:val="28"/>
        </w:rPr>
        <w:t xml:space="preserve"> В случае, если необходимое количество транспортных файлов отсутствует, при проверке на экране появится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44235" cy="151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необходимости загрузки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4" w:name="__RefHeading___Toc152763668"/>
      <w:bookmarkEnd w:id="14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5" w:name="__RefHeading___Toc152763669"/>
      <w:bookmarkEnd w:id="15"/>
      <w:r>
        <w:rPr>
          <w:rFonts w:cs="Times New Roman" w:ascii="Times New Roman" w:hAnsi="Times New Roman"/>
          <w:sz w:val="28"/>
        </w:rPr>
        <w:t>Просмотр данных лесничеств и данных по субъекту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действий из пункта 2.2 загруженная информация доступна для просмотра по кнопкам «Просмотр данных по субъекту РФ» и «Просмотр данных лесничеств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появится форма с загруженными данными из программы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транспортных файлов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3270" cy="4124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 и корректировка данных на уровне субъекта не предусмотрены!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. В случае ошибок на экране появиться «ПротоколКонтроля»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3430" cy="149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дактирование данных возможно только на уровне лесничества. После получения измененного транспортного файла от лесничества, необходимо повторить действия из пункта 2.2.1, осуществив замену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52763670"/>
      <w:bookmarkEnd w:id="16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7" w:name="__RefHeading___Toc152763671"/>
      <w:bookmarkEnd w:id="17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rPr/>
      </w:pPr>
      <w:r>
        <w:rPr/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также осуществляется контроль загруженных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сформирован даже при наличии ошибок. </w:t>
        <w:br/>
      </w:r>
      <w:r>
        <w:rPr>
          <w:sz w:val="28"/>
          <w:szCs w:val="28"/>
          <w:lang w:val="en-US" w:eastAsia="en-US"/>
        </w:rPr>
        <w:t>На экране появится сообщение об ошибках и протокол контроля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57475" cy="1295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3430" cy="1494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 свода по субъекту РФ и файлы по лесничествам (общий и отдельные) с именами: </w:t>
      </w:r>
    </w:p>
    <w:p>
      <w:pPr>
        <w:pStyle w:val="Normal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2-ГЛР__Наименование субъекта РФ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-ГЛР__Приморский край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2-ГЛР__Наименование субъекта РФ_лесн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-ГЛР__Приморский край_лесн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2-ГЛР_Наименование лесничества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-ГЛР_Арсеньевское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52763672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  <w:br/>
        <w:t>otchet-rlh@roslesinforg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анспортный файл не сформируется</w:t>
      </w:r>
      <w:r>
        <w:rPr>
          <w:sz w:val="28"/>
          <w:szCs w:val="28"/>
        </w:rPr>
        <w:t>, если загружены не все лесничества и при наличии ошибок в данных. На экране появится «ПротоколКонтроля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3430" cy="14947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2_ГЛР_версия_С…С 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2_ГЛР_версия_ Приморский край _01.01.2025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3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tabs>
          <w:tab w:val="clear" w:pos="708"/>
          <w:tab w:val="left" w:pos="1134" w:leader="none"/>
        </w:tabs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14"/>
      <w:footerReference w:type="first" r:id="rId15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1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3:00Z</dcterms:created>
  <dc:creator>Дергунова Виктория Сергеевна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01-17T06:56:00Z</dcterms:modified>
  <cp:revision>14</cp:revision>
  <dc:subject/>
  <dc:title>ФГУП «РОСЛЕСИНФОРГ»</dc:title>
</cp:coreProperties>
</file>